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第二节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自然环境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标要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运用地图和有关资料归纳出某一大洲的地形、气候、河流的特点，简要分析其相互关系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目标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知识与技能】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掌握亚洲地形、河流以及气候的特点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读图简要分析影响气候的主要因素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过程与方法】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运用地图及有关资料归纳一个大洲的地形、气候、水系的特点，简要分析其相互关系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通过对亚洲自然环境的学习，掌握认识大洲自然环境的方法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情感、态度与价值观】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通过对亚洲自然环境特点的认识以及对亚洲地理集锦的了解，培养了学生热爱亚洲、热爱大自然的情感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重点、难点</w:t>
      </w:r>
    </w:p>
    <w:p>
      <w:pPr>
        <w:pStyle w:val="Normal"/>
        <w:widowControl/>
        <w:spacing w:lineRule="atLeast" w:line="324"/>
        <w:ind w:firstLine="422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【教学重点】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学会分析亚洲的地形、河流、气候之间的相互关系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通过对亚洲自然环境的学习，掌握认识大洲自然环境的方法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【教学难点】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运用地图及有关资料归纳亚洲的地形、河流、气候的特点，并简要分析其相互关系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策略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创设情境法、自主学习法、角色扮演法、合作探究法、小组讨论法、歌诀速记法、多媒体辅助教学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准备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教师准备】多媒体课件，亚洲主要地形区的名称卡片（平原、高原、山地分别采用不同的颜色，如绿色、红色、黄色）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【学生准备】亚洲地形图 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过程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导入新课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多媒体播放亚洲自然风光图片（亚洲之最：喜马拉雅山脉、青藏高原、死海、贝加尔湖、珠穆朗玛峰、里海等），并同时播放《亚洲雄风》背景音乐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同学们，伴着歌曲，紧跟图片让我们感受到了亚洲山河的壮丽画卷，自然环境的独特韵味。今天我们就一起来了解亚洲的自然环境。自然环境主要包括哪些要素呢？  </w:t>
      </w:r>
    </w:p>
    <w:p>
      <w:pPr>
        <w:pStyle w:val="Normal"/>
        <w:widowControl/>
        <w:spacing w:lineRule="atLeast" w:line="324"/>
        <w:ind w:firstLine="42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生：</w:t>
      </w:r>
      <w:r>
        <w:rPr>
          <w:rFonts w:ascii="宋体;SimSun" w:hAnsi="宋体;SimSun" w:cs="宋体;SimSun"/>
          <w:kern w:val="0"/>
          <w:sz w:val="28"/>
          <w:szCs w:val="28"/>
        </w:rPr>
        <w:t>自然环境包括地形、气候、水系等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同学们回答的很好，下面我们将从地形、河流、气候三个方面逐一了解亚洲的自然环境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设计意图：</w:t>
      </w:r>
      <w:r>
        <w:rPr>
          <w:rFonts w:ascii="宋体;SimSun" w:hAnsi="宋体;SimSun" w:cs="宋体;SimSun"/>
          <w:kern w:val="0"/>
          <w:sz w:val="28"/>
          <w:szCs w:val="28"/>
        </w:rPr>
        <w:t>把学生带入到浓郁的亚洲风情中，激发学生的学习欲望。通过展示亚洲之最的景观激发了学生的自豪感，培养学生热爱亚洲、热爱大自然的情感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讲授新课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地势起伏大，长河众多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活动一： 亚洲之旅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结合图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和图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全班分成两组做一次亚洲之旅： 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沿途说出你将经过哪些国家？哪些地形区？大致海拔高度是多少？有可能见到什么样的自然景观？或哪些世界之最或亚洲之最的地形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请一组同学沿东经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>度，从北向南做旅行，另一组同学沿北纬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度，从东向西做旅行。（前后左右同学可“结伴而行”）请沿途记录所经国家、地形区，所见到的地貌环境和地形特征（地名、海拔、景观等）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组织：活动中各小组要选出书记员记录所经地区的特征。）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每组学生依次上前指图描述所经地区名称、景观及海拔。全班对描述最全面、语言最流畅的同学予以鼓掌激励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“造型活动”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教师课前准备好以上地区的名称卡片，平原、高原、山地分别采用不同的颜色，如绿色、红色、黄色）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以上同学手拿卡片依次站成南北向和东西向两排，交叉成十字。（视教室空间情况而定，也可分别在讲台前一字排开，但说明一组表示的是东西方向，另一组表示的是南北方向。） 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师提出“造型要求”：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人以膝盖处为海平面，腰部为海拔</w:t>
      </w:r>
      <w:r>
        <w:rPr>
          <w:rFonts w:cs="宋体;SimSun" w:ascii="宋体;SimSun" w:hAnsi="宋体;SimSun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kern w:val="0"/>
          <w:sz w:val="28"/>
          <w:szCs w:val="28"/>
        </w:rPr>
        <w:t>米，头部为</w:t>
      </w:r>
      <w:r>
        <w:rPr>
          <w:rFonts w:cs="宋体;SimSun" w:ascii="宋体;SimSun" w:hAnsi="宋体;SimSun"/>
          <w:kern w:val="0"/>
          <w:sz w:val="28"/>
          <w:szCs w:val="28"/>
        </w:rPr>
        <w:t>400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米，请以上同学将手中的地形卡片举放在最合适的位置。 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从同学们的描述及演示，能否得出亚洲地形大概有什么特点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生：</w:t>
      </w:r>
      <w:r>
        <w:rPr>
          <w:rFonts w:ascii="宋体;SimSun" w:hAnsi="宋体;SimSun" w:cs="宋体;SimSun"/>
          <w:kern w:val="0"/>
          <w:sz w:val="28"/>
          <w:szCs w:val="28"/>
        </w:rPr>
        <w:t>地形复杂多样，地势起伏大，中间高，四周低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引导学生阅读地形剖面图：</w:t>
      </w:r>
      <w:r>
        <w:rPr>
          <w:rFonts w:ascii="宋体;SimSun" w:hAnsi="宋体;SimSun" w:cs="宋体;SimSun"/>
          <w:kern w:val="0"/>
          <w:sz w:val="28"/>
          <w:szCs w:val="28"/>
        </w:rPr>
        <w:t>同学们演示的地形高低起伏，即地势状况，大家一目了然。如科学的按垂直坐标和水平坐标标注在图上，就成为沿北纬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度和沿东经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>度的地形剖面图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19112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设计意图：</w:t>
      </w:r>
      <w:r>
        <w:rPr>
          <w:rFonts w:ascii="宋体;SimSun" w:hAnsi="宋体;SimSun" w:cs="宋体;SimSun"/>
          <w:kern w:val="0"/>
          <w:sz w:val="28"/>
          <w:szCs w:val="28"/>
        </w:rPr>
        <w:t>通过分组活动，使得全班每个学生都得到了充分参与，激发了学生学习地理的热情，由被动学习变成主动获取知识，让学生的学习过程充满新奇、乐趣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活动二：自主学习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阅读课本第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页图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8“</w:t>
      </w:r>
      <w:r>
        <w:rPr>
          <w:rFonts w:ascii="宋体;SimSun" w:hAnsi="宋体;SimSun" w:cs="宋体;SimSun"/>
          <w:kern w:val="0"/>
          <w:sz w:val="28"/>
          <w:szCs w:val="28"/>
        </w:rPr>
        <w:t>亚洲的地形”，完成下列要求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用笔圈出鄂毕河、叶尼塞河、黄河、长江、湄公河、恒河、印度河，并圈出它们流经的国家及流入的海洋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看看他们注入的流向有什么不同？</w:t>
      </w:r>
    </w:p>
    <w:p>
      <w:pPr>
        <w:pStyle w:val="Normal"/>
        <w:widowControl/>
        <w:spacing w:lineRule="atLeast" w:line="324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亚洲河流分布有何特点？这种分布与地形分布之间的关系如何？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1435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设计意图：</w:t>
      </w:r>
      <w:r>
        <w:rPr>
          <w:rFonts w:ascii="宋体;SimSun" w:hAnsi="宋体;SimSun" w:cs="宋体;SimSun"/>
          <w:kern w:val="0"/>
          <w:sz w:val="28"/>
          <w:szCs w:val="28"/>
        </w:rPr>
        <w:t>这一环节突出学生是学习的主体，通过学生独立的读图、分析、归纳、总结来实现最后的学习目标。</w:t>
      </w:r>
    </w:p>
    <w:p>
      <w:pPr>
        <w:pStyle w:val="Normal"/>
        <w:widowControl/>
        <w:spacing w:lineRule="atLeast" w:line="324"/>
        <w:ind w:firstLine="422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归纳小结：</w:t>
      </w:r>
      <w:r>
        <w:rPr>
          <w:rFonts w:ascii="宋体;SimSun" w:hAnsi="宋体;SimSun" w:cs="宋体;SimSun"/>
          <w:kern w:val="0"/>
          <w:sz w:val="28"/>
          <w:szCs w:val="28"/>
        </w:rPr>
        <w:t>地势的高低影响了河流的流向，使得亚洲的河流分布特点是由中部向四周呈放射状分布。结合亚洲的地势和河流特点，我们可以用这样一个手势来形容：双手虚托向下图解：地势中部（手腕）高，四周（手指）低，河流（指缝）向四周呈放射状分布。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69545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设计意图：</w:t>
      </w:r>
      <w:r>
        <w:rPr>
          <w:rFonts w:ascii="宋体;SimSun" w:hAnsi="宋体;SimSun" w:cs="宋体;SimSun"/>
          <w:kern w:val="0"/>
          <w:sz w:val="28"/>
          <w:szCs w:val="28"/>
        </w:rPr>
        <w:t>通过自己的双手摆放记住亚洲地势、河流特点，形象生动，印象深刻，便于记忆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活动三：技能拓展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回顾刚才我们分析亚洲地形和河流特点的方法，分析北美洲的地形及其对河流的影响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找出海岸山脉、内华达山脉、落基山脉、大平原、密西西比河平原、拉布拉多高原、阿巴拉契亚山脉，分别指出它们在北美洲的位置和大致的海拔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按照“相对一致、空间上连续”的原则，将北美洲按照地形划分成西部、中部和东部三个区域，说出这三个区域主要的地形类型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读图，指出北美洲大陆沿北纬</w:t>
      </w:r>
      <w:r>
        <w:rPr>
          <w:rFonts w:cs="宋体;SimSun" w:ascii="宋体;SimSun" w:hAnsi="宋体;SimSun"/>
          <w:kern w:val="0"/>
          <w:sz w:val="28"/>
          <w:szCs w:val="28"/>
        </w:rPr>
        <w:t>40°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纬线自西向东地势的变化特点。 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857750" cy="349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以密西西比河为例，解释北美洲的地形对河流流向的影响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在图中找出密西西比河及其主要支流，并用箭头标出它们的流向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分析这些河流的流向与地形的关系。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57800" cy="371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复杂的气候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情境设计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家住广州的小明在暑假期间出国旅游，这次旅游给他带来了不同的生活体验。旅行路线是从东向西沿北回归线进行，他从广东省出发时盛行东南风，来到了南亚，风向发生了改变，变成西南风，而且遇上滂沱大雨，当来到世界上最大的半岛—阿拉伯半岛上时，天气却异常炎热、干燥。这是什么原因呢？让我们一起来探究一下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展示亚洲气候类型图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010025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我会读图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仔细读图，亚洲有哪几种气候类型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不同类型的气候有何特点？ 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分布最广的气候类型是什么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我们家乡所在地属于哪种气候类型？联系生活思考一下，该气候类型的特征是什么？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：带着问题读图，并从中归纳得出答案，教师行间点拨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我会探究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探究方案一：结合“亚洲气候类型图”，探究亚洲的气候特点有哪些？为什么具有这些特点？与哪些因素有关？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生预习回答：</w:t>
      </w:r>
      <w:r>
        <w:rPr>
          <w:rFonts w:ascii="宋体;SimSun" w:hAnsi="宋体;SimSun" w:cs="宋体;SimSun"/>
          <w:kern w:val="0"/>
          <w:sz w:val="28"/>
          <w:szCs w:val="28"/>
        </w:rPr>
        <w:t>亚洲气候具有复杂多样、大陆性气候分布广和季风气候显著的特点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亚洲纬度广，地跨热带、温带和寒带，地域辽阔，东、北、南三面濒临大洋，中西部深居亚欧大陆腹地，海陆间热力差异明显，地形复杂多样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气候主要受纬度位置、海陆位置和地形因素的综合影响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探究方案二：亚洲大陆东部从北向南依次是温带季风气候、亚热带季风气候、热带季风气候，说明季风气候显著，那么冬夏季风的性质是什么？季风气候对当地农业有什么影响？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4483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生预习回答：</w:t>
      </w:r>
      <w:r>
        <w:rPr>
          <w:rFonts w:ascii="宋体;SimSun" w:hAnsi="宋体;SimSun" w:cs="宋体;SimSun"/>
          <w:kern w:val="0"/>
          <w:sz w:val="28"/>
          <w:szCs w:val="28"/>
        </w:rPr>
        <w:t>冬季风寒冷干燥，夏季风温暖湿润。有利于形成季风气候。由于季风强弱与进退时间每年不一，所以季风气候易于发生旱涝自然灾害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我会拓展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读课本第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页图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15“</w:t>
      </w:r>
      <w:r>
        <w:rPr>
          <w:rFonts w:ascii="宋体;SimSun" w:hAnsi="宋体;SimSun" w:cs="宋体;SimSun"/>
          <w:kern w:val="0"/>
          <w:sz w:val="28"/>
          <w:szCs w:val="28"/>
        </w:rPr>
        <w:t>北美洲的气候类型”，找出北美洲主要的气候类型。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亚洲和北美洲的气候特征都有大陆性气候显著这一特点，造成的原因一样吗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>亚洲地域辽阔，面积广大，中部距海遥远，大陆性特征显著的原因是什么？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北美洲的地形特点划分为三大地形区：西部高大山系，中部广阔的平原，东部低缓的高地，造成其大陆性特征显著的原因又是什么？西部山脉、中部平原分别对来自于太平洋的水汽、北冰洋的冷空气有什么作用？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514725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分组讨论交流，由一人代表发言，不足处其他组员做补充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小结：</w:t>
      </w:r>
      <w:r>
        <w:rPr>
          <w:rFonts w:ascii="宋体;SimSun" w:hAnsi="宋体;SimSun" w:cs="宋体;SimSun"/>
          <w:kern w:val="0"/>
          <w:sz w:val="28"/>
          <w:szCs w:val="28"/>
        </w:rPr>
        <w:t>同学们，这节课你学到了什么？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695825" cy="2018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师：</w:t>
      </w:r>
      <w:r>
        <w:rPr>
          <w:rFonts w:ascii="宋体;SimSun" w:hAnsi="宋体;SimSun" w:cs="宋体;SimSun"/>
          <w:kern w:val="0"/>
          <w:sz w:val="28"/>
          <w:szCs w:val="28"/>
        </w:rPr>
        <w:t>最后我用一句歌诀来形容亚洲的自然环境：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山地多、高原大，亚洲地形杂；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间高、四周低，江河放射流；</w:t>
      </w:r>
    </w:p>
    <w:p>
      <w:pPr>
        <w:pStyle w:val="Normal"/>
        <w:widowControl/>
        <w:spacing w:lineRule="atLeast" w:line="324"/>
        <w:ind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陆性、季风性，气候最复杂。</w:t>
      </w:r>
    </w:p>
    <w:p>
      <w:pPr>
        <w:pStyle w:val="Normal"/>
        <w:widowControl/>
        <w:spacing w:lineRule="atLeast" w:line="324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后延伸：</w:t>
      </w:r>
      <w:r>
        <w:rPr>
          <w:rFonts w:ascii="宋体;SimSun" w:hAnsi="宋体;SimSun" w:cs="宋体;SimSun"/>
          <w:kern w:val="0"/>
          <w:sz w:val="28"/>
          <w:szCs w:val="28"/>
        </w:rPr>
        <w:t>用分析亚洲自然环境的方法分析欧洲的自然环境</w:t>
      </w:r>
    </w:p>
    <w:p>
      <w:pPr>
        <w:pStyle w:val="Normal"/>
        <w:widowControl/>
        <w:spacing w:lineRule="atLeast" w:line="324"/>
        <w:ind w:firstLine="422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设计意图：</w:t>
      </w:r>
      <w:r>
        <w:rPr>
          <w:rFonts w:ascii="宋体;SimSun" w:hAnsi="宋体;SimSun" w:cs="宋体;SimSun"/>
          <w:kern w:val="0"/>
          <w:sz w:val="28"/>
          <w:szCs w:val="28"/>
        </w:rPr>
        <w:t>教师小结交由学生自己回顾，是对本节课的课堂学习的一种很好的反馈。用歌诀记忆增强学生的兴趣，最后的课后延伸是对本节课学生学习技能的巩固。</w:t>
      </w:r>
    </w:p>
    <w:sectPr>
      <w:footerReference w:type="default" r:id="rId11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36:00Z</dcterms:created>
  <dc:creator>微软中国</dc:creator>
  <dc:description/>
  <cp:keywords/>
  <dc:language>en-US</dc:language>
  <cp:lastModifiedBy>Administrator</cp:lastModifiedBy>
  <dcterms:modified xsi:type="dcterms:W3CDTF">2017-12-17T01:14:00Z</dcterms:modified>
  <cp:revision>6</cp:revision>
  <dc:subject/>
  <dc:title/>
</cp:coreProperties>
</file>